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5 сентября 2014 г.   № 3273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учейского,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4 год, утвержденным решением Архангельской городской Думы от 23.10.2013 № 17, и протоколом заседания комиссии по приватизации муниципального имущества мэрии города Архангельска от 23.09.2014 № 7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двухэтажного здания учебного корпуса, общей площадью 875,7 кв.м, инвентарный номер: 11:401:001:100389040, кадастровый (или условный) номер: 29-29-01/054/2009-272 с земельным участком из категории земель: земли населенных пунктов, общей площадью 2552 кв.м, кадастровый номер: 29:22:050509:69, по адресу: г. Архангельск, Ломоносовский территориальный округ, ул. Выучейского, д. 3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rPr/>
      </w:pPr>
      <w:r>
        <w:rPr/>
        <w:t>начальную  цену  продажи  объекта – 14 014 000 рублей, в т.числе НДС – 571 728,81 рубля: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rPr/>
      </w:pPr>
      <w:r>
        <w:rPr/>
        <w:t>нежилого здания – 3 748 000 рублей, в т.числе НДС – 571 728,81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  <w:r>
        <w:rPr/>
        <w:t xml:space="preserve">земельного участка – 10 266 0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51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4-09-26T08:52:00Z</dcterms:modified>
  <cp:revision>4</cp:revision>
  <dc:subject/>
  <dc:title>ГЛАВА МУНИЦИПАЛЬНОГО ОБРАЗОВАНИЯ</dc:title>
</cp:coreProperties>
</file>